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OPIS ROBÓT BUDOWLANYCH DO WYKONANIA W MODERNIZOWANYCH POMIESZCZENIACH  DLA POTRZEB ODDZIAŁU STRAŻY MIEJSKIEJ o/ KROWODRZA w KRAKOW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I OGÓLN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Wszystkie ściany (tam, gdzie nie będzie glazury) po przygotowaniu podłoża mają być tapetowane tapetą z włókna szklanego, jako podłoże pod malowanie farbą akrylową.</w:t>
      </w:r>
    </w:p>
    <w:p>
      <w:pPr>
        <w:pStyle w:val="Normal"/>
        <w:numPr>
          <w:ilvl w:val="0"/>
          <w:numId w:val="2"/>
        </w:numPr>
        <w:rPr/>
      </w:pPr>
      <w:r>
        <w:rPr/>
        <w:t>Wszystkie posadzki wykonane z płytek gresowych, w natryskach anty-poślizgowych.</w:t>
      </w:r>
    </w:p>
    <w:p>
      <w:pPr>
        <w:pStyle w:val="Normal"/>
        <w:numPr>
          <w:ilvl w:val="0"/>
          <w:numId w:val="2"/>
        </w:numPr>
        <w:rPr/>
      </w:pPr>
      <w:r>
        <w:rPr/>
        <w:t>Sufit podwieszany od stropo-dachu o ok. 33 cm z płyt kasetonowych, niepalnych, nad którym rozprowadzone zostaną instalacje.</w:t>
      </w:r>
    </w:p>
    <w:p>
      <w:pPr>
        <w:pStyle w:val="Normal"/>
        <w:numPr>
          <w:ilvl w:val="0"/>
          <w:numId w:val="2"/>
        </w:numPr>
        <w:rPr/>
      </w:pPr>
      <w:r>
        <w:rPr/>
        <w:t>Wszystkie kraty w oknach należy przerobić na otwierane, z zamknięciem na dwie kłódki każda, w oknach gdzie nie zostały zamontowane ,należy wykonać nowe kraty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w podziale jak te istniejące. Klucz winien być uniwersalny – jeden do wszystkich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kłódek.</w:t>
      </w:r>
    </w:p>
    <w:p>
      <w:pPr>
        <w:pStyle w:val="Normal"/>
        <w:numPr>
          <w:ilvl w:val="0"/>
          <w:numId w:val="2"/>
        </w:numPr>
        <w:rPr/>
      </w:pPr>
      <w:r>
        <w:rPr/>
        <w:t>Schody „B” winny zostać okratowane od strony balustrady i zamontowane drzwi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 kraty przy wejściu od strony chodnika.</w:t>
      </w:r>
    </w:p>
    <w:p>
      <w:pPr>
        <w:pStyle w:val="Normal"/>
        <w:numPr>
          <w:ilvl w:val="0"/>
          <w:numId w:val="2"/>
        </w:numPr>
        <w:rPr/>
      </w:pPr>
      <w:r>
        <w:rPr/>
        <w:t>Wszystkie wymiary podane na rysunkach należy sprawdzić i ewentualnie dostosować na budowie.</w:t>
      </w:r>
    </w:p>
    <w:p>
      <w:pPr>
        <w:pStyle w:val="Normal"/>
        <w:numPr>
          <w:ilvl w:val="0"/>
          <w:numId w:val="2"/>
        </w:numPr>
        <w:rPr/>
      </w:pPr>
      <w:r>
        <w:rPr/>
        <w:t>Istniejące obudowy ścian (boazeria, panele, glazura) zerwać.</w:t>
      </w:r>
    </w:p>
    <w:p>
      <w:pPr>
        <w:pStyle w:val="Normal"/>
        <w:numPr>
          <w:ilvl w:val="0"/>
          <w:numId w:val="2"/>
        </w:numPr>
        <w:rPr/>
      </w:pPr>
      <w:r>
        <w:rPr/>
        <w:t>Pomieszczenie 13 i 25   NIE MAJA SUFITU PODWIESZANEGO.</w:t>
      </w:r>
    </w:p>
    <w:p>
      <w:pPr>
        <w:pStyle w:val="Normal"/>
        <w:numPr>
          <w:ilvl w:val="0"/>
          <w:numId w:val="2"/>
        </w:numPr>
        <w:rPr/>
      </w:pPr>
      <w:r>
        <w:rPr/>
        <w:t>Pomieszczenie 12- Serwerownia – posadzka z wykładziny antystatycz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Drzwi do magazynu broni i serwerowni:  anty-włamaniowe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kl C wg PN –90/B-92270.</w:t>
      </w:r>
    </w:p>
    <w:p>
      <w:pPr>
        <w:pStyle w:val="Normal"/>
        <w:ind w:left="360" w:hanging="0"/>
        <w:rPr/>
      </w:pPr>
      <w:r>
        <w:rPr/>
        <w:t>11. W pomieszczeniach 7, 10,13, 22,23,24 istniejące płytki na posadzce pozostają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1</w:t>
      </w:r>
    </w:p>
    <w:p>
      <w:pPr>
        <w:pStyle w:val="Normal"/>
        <w:rPr/>
      </w:pPr>
      <w:r>
        <w:rPr/>
        <w:t>W pomieszczeniu należy zdemontować cały osprzęt instalacyjny i elektryczny, rozebrać posadzkę w miejscu gdzie będzie wykonywany węzeł sanitarny. Zdemontować boazerię.</w:t>
      </w:r>
    </w:p>
    <w:p>
      <w:pPr>
        <w:pStyle w:val="Normal"/>
        <w:rPr/>
      </w:pPr>
      <w:r>
        <w:rPr/>
        <w:t xml:space="preserve">Zamontować drzwi wraz z ościeżnicą po przygotowaniu otworu. </w:t>
      </w:r>
    </w:p>
    <w:p>
      <w:pPr>
        <w:pStyle w:val="Normal"/>
        <w:rPr/>
      </w:pPr>
      <w:r>
        <w:rPr/>
        <w:t xml:space="preserve"> </w:t>
      </w:r>
      <w:r>
        <w:rPr/>
        <w:t>Po wykonaniu nowych instalacji(np. CO w podłożu)  i przygotowaniu ścian, należy położyć płytki gresowe wraz z cokolikiem. Wykonać otwierane kraty na zewnątrz okien i wykończyć pomieszczenie jak w uwagach ogóln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2</w:t>
      </w:r>
    </w:p>
    <w:p>
      <w:pPr>
        <w:pStyle w:val="Normal"/>
        <w:rPr/>
      </w:pPr>
      <w:r>
        <w:rPr/>
        <w:t>Wymurować ścianki z bloczków YTONG gr. 10 cm,  po wykonaniu instalacji, wykonać posadzkę z dodatkową warstwą izolacji przeciwwilgociowej łącznie ze ścianami, prace należy wykonać CERESITEM   CR-166 zgodnie z technologią producenta. Ściany należy oblicować płytkami glazurowanymi do wysokości góry  ościeży, a posadzkę gresem  antypoślizgowym. W natrysku zamontować rozsuwane drzwi w taki sposób , aby podczas używania prysznica woda spływała do brodzika. Pozostałe roboty jak w uwagach ogóln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3</w:t>
      </w:r>
    </w:p>
    <w:p>
      <w:pPr>
        <w:pStyle w:val="Normal"/>
        <w:rPr/>
      </w:pPr>
      <w:r>
        <w:rPr/>
        <w:t>Roboty jak w uwagach ogóln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4</w:t>
      </w:r>
    </w:p>
    <w:p>
      <w:pPr>
        <w:pStyle w:val="Normal"/>
        <w:rPr/>
      </w:pPr>
      <w:r>
        <w:rPr/>
        <w:t>Rozebrać ścianki i wykuć klamry wyłazowe na dach. Skuć tynk na ścianach ,tak aby poszerzyć WC i płytki kleić na grubszej warstwie kleju bezpośrednio do ścian.</w:t>
      </w:r>
    </w:p>
    <w:p>
      <w:pPr>
        <w:pStyle w:val="Normal"/>
        <w:rPr/>
      </w:pPr>
      <w:r>
        <w:rPr/>
        <w:t>Wymurować ścianki między kabinami z bloczków YTONG gr. 5 cm,  po wykonaniu instalacji, wykonać posadzkę z dodatkową warstwą izolacji przeciwwilgociowej łącznie ze ścianami, prace należy wykonać CERESITEM   CR-166 zgodnie z technologią producenta. Ściany należy oblicować płytkami glazurowanymi do wysokości góry  ościeży , a posadzkę gresem  antypoślizgowym. Zamontować drzwi, a pozostałe roboty jak w uwagach ogólnych.</w:t>
      </w:r>
    </w:p>
    <w:p>
      <w:pPr>
        <w:pStyle w:val="Normal"/>
        <w:rPr/>
      </w:pPr>
      <w:r>
        <w:rPr/>
        <w:t>W przedsionku  WC – umywalka nie naniesiona na dokumentacji rysunkowej.</w:t>
      </w:r>
    </w:p>
    <w:p>
      <w:pPr>
        <w:pStyle w:val="Normal"/>
        <w:rPr/>
      </w:pPr>
      <w:r>
        <w:rPr/>
        <w:t>Jedna kabina –damska, a druga męsk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5</w:t>
      </w:r>
    </w:p>
    <w:p>
      <w:pPr>
        <w:pStyle w:val="Normal"/>
        <w:rPr/>
      </w:pPr>
      <w:r>
        <w:rPr/>
        <w:t>Wymurować ścianki z bloczków YTONG gr. 10 cm,  po wykonaniu instalacji, wykonać posadzkę z dodatkową warstwą izolacji przeciwwilgociowej łącznie ze ścianami, prace należy wykonać CERESITEM   CR-166 zgodnie z technologią producenta. Ściany należy oblicować płytkami glazurowanymi do wysokości góry  ościeży, a posadzkę gresem  antypoślizgowym. W natrysku zamontować rozsuwane drzwi w taki sposób , aby podczas używania prysznica woda spływała do brodzika. Pozostałe roboty jak w uwagach ogóln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6</w:t>
      </w:r>
    </w:p>
    <w:p>
      <w:pPr>
        <w:pStyle w:val="Normal"/>
        <w:rPr/>
      </w:pPr>
      <w:r>
        <w:rPr/>
        <w:t>W pomieszczeniu należy zdemontować cały osprzęt instalacyjny i elektryczny, rozebrać posadzkę w miejscu gdzie będzie wykonywany węzeł sanitarny. Zdemontować boazerię. Rozebrać ścianki działowe. O rozbiórce ścianki zaznaczonej na rysunku nr 2 , decyzja zostanie podjęta podczas wykonywania prac.</w:t>
      </w:r>
    </w:p>
    <w:p>
      <w:pPr>
        <w:pStyle w:val="Normal"/>
        <w:rPr/>
      </w:pPr>
      <w:r>
        <w:rPr/>
        <w:t>Zamontować nowe drzwi wraz z ościeżnicą po przygotowaniu otworu</w:t>
      </w:r>
    </w:p>
    <w:p>
      <w:pPr>
        <w:pStyle w:val="Normal"/>
        <w:rPr/>
      </w:pPr>
      <w:r>
        <w:rPr/>
        <w:t xml:space="preserve"> </w:t>
      </w:r>
      <w:r>
        <w:rPr/>
        <w:t>Po wykonaniu nowych instalacji (np. CO w podłożu)   i przygotowaniu ścian, należy położyć płytki gresowe wraz z cokolikiem. Wykonać otwierane kraty na zewnątrz okien i wykończyć pomieszczenie jak w uwagach ogóln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7</w:t>
      </w:r>
    </w:p>
    <w:p>
      <w:pPr>
        <w:pStyle w:val="Normal"/>
        <w:rPr/>
      </w:pPr>
      <w:r>
        <w:rPr/>
        <w:t>Zdemontować boazerię, wykonać cokolik z płytek , wymienić drzwi. Wykonać otwierane kraty na zewnątrz okien i wykończyć pomieszczenie jak w uwagach ogólnych. Istniejąca posadzka pozostaj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8</w:t>
      </w:r>
    </w:p>
    <w:p>
      <w:pPr>
        <w:pStyle w:val="Normal"/>
        <w:rPr/>
      </w:pPr>
      <w:r>
        <w:rPr/>
        <w:t>Wyburzyć część ścianki  Wymienić drzwi. Wykonać otwierane kraty na zewnątrz okien i wykończyć pomieszczenie jak w uwagach ogóln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9</w:t>
      </w:r>
    </w:p>
    <w:p>
      <w:pPr>
        <w:pStyle w:val="Normal"/>
        <w:rPr/>
      </w:pPr>
      <w:r>
        <w:rPr/>
        <w:t>Wymienić drzwi. Wykonać otwierane kraty na zewnątrz okien i wykończyć pomieszczenie jak w uwagach ogólnych.</w:t>
      </w:r>
    </w:p>
    <w:p>
      <w:pPr>
        <w:pStyle w:val="Normal"/>
        <w:rPr/>
      </w:pPr>
      <w:r>
        <w:rPr/>
        <w:t>Ścianę od strony pomieszczenia nr 8 wygłuszyć warstwą 15 cm wełny mineralnej i zabudową  dwoma warstwami  płyt GKF na ruszcie metalowy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10</w:t>
      </w:r>
    </w:p>
    <w:p>
      <w:pPr>
        <w:pStyle w:val="Normal"/>
        <w:rPr/>
      </w:pPr>
      <w:r>
        <w:rPr/>
        <w:t>Należy przesunąć istniejącą ściankę z drzwiami oraz sterowaniem elektronicznym, usytuowanie ścianki dostosować  tak aby nie kolidowała z istniejącą tablicą elektryczną i drzwiami do pokoju nr. 9. Wykończyć pomieszczenie jak w uwagach ogóln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11</w:t>
      </w:r>
    </w:p>
    <w:p>
      <w:pPr>
        <w:pStyle w:val="Normal"/>
        <w:rPr/>
      </w:pPr>
      <w:r>
        <w:rPr/>
        <w:t>Wyburzyć ścianki. Wykonać dodatkowe okienko podawcze w miejscu obecnych drzwi, wykonać nowy otwór na drzwi wejściowe, w których  będzie okienko podawcze. Wymienić istniejące okienko podawcze na nowe z ALU.  Wykonać otwierane kraty na zewnątrz okien i wykończyć pomieszczenie jak w uwagach ogóln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12</w:t>
      </w:r>
    </w:p>
    <w:p>
      <w:pPr>
        <w:pStyle w:val="Normal"/>
        <w:rPr/>
      </w:pPr>
      <w:r>
        <w:rPr/>
        <w:t>Wykuć drzwi do pom. 13, a otwór zamurować. Wymienić drzwi do pom. 11 na antywłamaniowe z atestem. Wykonać otwierane kraty na zewnątrz okien i wykończyć pomieszczenie jak w uwagach ogólnych, lecz na podłodze atestowana wykładzina antystatycz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13</w:t>
      </w:r>
    </w:p>
    <w:p>
      <w:pPr>
        <w:pStyle w:val="Normal"/>
        <w:rPr/>
      </w:pPr>
      <w:r>
        <w:rPr/>
        <w:t xml:space="preserve">Zamontować drzwi do pom. 11 na antywłamaniowe z atestem. Okno zamurować YTONG </w:t>
      </w:r>
    </w:p>
    <w:p>
      <w:pPr>
        <w:pStyle w:val="Normal"/>
        <w:rPr/>
      </w:pPr>
      <w:r>
        <w:rPr/>
        <w:t>gr. 5 cm. Zamontować kratę stałą od zewnątrz. Pomieszczenie nie posiada sufitu podwieszanego. Wykończyć ściany i podłogę jak w uwagach ogóln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14</w:t>
      </w:r>
    </w:p>
    <w:p>
      <w:pPr>
        <w:pStyle w:val="Normal"/>
        <w:rPr/>
      </w:pPr>
      <w:r>
        <w:rPr/>
        <w:t>Wymienić drzwi. Wykonać otwierane kraty na zewnątrz okien i wykończyć pomieszczenie jak w uwagach ogóln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15</w:t>
      </w:r>
    </w:p>
    <w:p>
      <w:pPr>
        <w:pStyle w:val="Normal"/>
        <w:rPr/>
      </w:pPr>
      <w:r>
        <w:rPr/>
        <w:t>Wymienić drzwi. Wykonać otwierane kraty na zewnątrz okien i wykończyć pomieszczenie jak w uwagach ogóln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16</w:t>
      </w:r>
    </w:p>
    <w:p>
      <w:pPr>
        <w:pStyle w:val="Normal"/>
        <w:rPr/>
      </w:pPr>
      <w:r>
        <w:rPr/>
        <w:t>Wymienić drzwi. Wykonać otwierane kraty na zewnątrz okien i wykończyć pomieszczenie jak w uwagach ogóln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17</w:t>
      </w:r>
    </w:p>
    <w:p>
      <w:pPr>
        <w:pStyle w:val="Normal"/>
        <w:rPr/>
      </w:pPr>
      <w:r>
        <w:rPr/>
        <w:t>Wymienić drzwi. Wykonać otwierane kraty na zewnątrz okien i wykończyć pomieszczenie jak w uwagach ogóln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18</w:t>
      </w:r>
    </w:p>
    <w:p>
      <w:pPr>
        <w:pStyle w:val="Normal"/>
        <w:rPr/>
      </w:pPr>
      <w:r>
        <w:rPr/>
        <w:t>Wymienić drzwi. Wykonać otwierane kraty na zewnątrz okien i wykończyć pomieszczenie jak w uwagach ogóln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19</w:t>
      </w:r>
    </w:p>
    <w:p>
      <w:pPr>
        <w:pStyle w:val="Normal"/>
        <w:rPr/>
      </w:pPr>
      <w:r>
        <w:rPr/>
        <w:t>Wymienić drzwi. Wykonać otwierane kraty na zewnątrz okien i wykończyć pomieszczenie jak w uwagach ogóln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20</w:t>
      </w:r>
    </w:p>
    <w:p>
      <w:pPr>
        <w:pStyle w:val="Normal"/>
        <w:rPr/>
      </w:pPr>
      <w:r>
        <w:rPr/>
        <w:t>Wymienić drzwi.  Drzwi do pom. 21 pozostają, a otwór zabudować suchym tynkiem.  Wykonać otwierane kraty na zewnątrz okien i wykończyć pomieszczenie jak w uwagach ogóln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21</w:t>
      </w:r>
    </w:p>
    <w:p>
      <w:pPr>
        <w:pStyle w:val="Normal"/>
        <w:rPr/>
      </w:pPr>
      <w:r>
        <w:rPr/>
        <w:t>Wymienić drzwi na korytarz. Wykonać otwierane kraty na zewnątrz okien i wykończyć pomieszczenie jak w uwagach ogóln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22</w:t>
      </w:r>
    </w:p>
    <w:p>
      <w:pPr>
        <w:pStyle w:val="Normal"/>
        <w:rPr/>
      </w:pPr>
      <w:r>
        <w:rPr/>
        <w:t>Zdemontować boazerię, wykonać cokolik z płytek  i wykończyć pomieszczenie jak w uwagach ogólnych. Istniejąca posadzka pozostaj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23</w:t>
      </w:r>
    </w:p>
    <w:p>
      <w:pPr>
        <w:pStyle w:val="Normal"/>
        <w:rPr/>
      </w:pPr>
      <w:r>
        <w:rPr/>
        <w:t>Zdemontować boazerię, wykonać cokolik z płytek  i wykończyć pomieszczenie jak w uwagach ogólnych. Istniejąca posadzka pozostaj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24</w:t>
      </w:r>
    </w:p>
    <w:p>
      <w:pPr>
        <w:pStyle w:val="Normal"/>
        <w:rPr/>
      </w:pPr>
      <w:r>
        <w:rPr/>
        <w:t>Zdemontować boazerię, wykonać cokolik z płytek  i wykończyć pomieszczenie jak w uwagach ogólnych. Istniejąca posadzka pozostaj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25</w:t>
      </w:r>
    </w:p>
    <w:p>
      <w:pPr>
        <w:pStyle w:val="Normal"/>
        <w:rPr/>
      </w:pPr>
      <w:r>
        <w:rPr/>
        <w:t>Wymienić drzwi. Ściany malowane a podłoga – płytki gresowe. Nie wykonywać sufitu podwieszaneg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26</w:t>
      </w:r>
    </w:p>
    <w:p>
      <w:pPr>
        <w:pStyle w:val="Normal"/>
        <w:rPr/>
      </w:pPr>
      <w:r>
        <w:rPr/>
        <w:t>Wymienić drzwi. Rozebrać posadzkę. Po wykonaniu instalacji, wykonać posadzkę z dodatkową warstwą izolacji przeciwwilgociowej łącznie ze ścianami, prace należy wykonać CERESITEM   CR-166 zgodnie z technologią producenta. Ściany należy oblicować płytkami glazurowanymi do wysokości góry  ościeży, a posadzkę gresem  antypoślizgowym.  Pozostałe roboty jak w uwagach ogól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27</w:t>
      </w:r>
    </w:p>
    <w:p>
      <w:pPr>
        <w:pStyle w:val="Normal"/>
        <w:rPr/>
      </w:pPr>
      <w:r>
        <w:rPr/>
        <w:t>Wymienić drzwi. Rozebrać posadzkę  ale bez ścianki szachtu instalacyjnego. Po wykonaniu instalacji, wykonać posadzkę z dodatkową warstwą izolacji przeciwwilgociowej łącznie ze ścianami, prace należy wykonać CERESITEM   CR-166 zgodnie z technologią producenta. Ściany należy oblicować płytkami glazurowanymi do wysokości góry  ościeży, a posadzkę gresem  antypoślizgowym.  Pozostałe roboty jak w uwagach ogól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28</w:t>
      </w:r>
    </w:p>
    <w:p>
      <w:pPr>
        <w:pStyle w:val="Normal"/>
        <w:rPr/>
      </w:pPr>
      <w:r>
        <w:rPr/>
        <w:t xml:space="preserve">Wymienić drzwi wejściowe i do WC. Rozebrać posadzkę. Po wykonaniu instalacji, wykonać  w spadku do kratek posadzkę </w:t>
      </w:r>
      <w:r>
        <w:rPr>
          <w:b/>
          <w:bCs/>
        </w:rPr>
        <w:t>POGRUBIONĄ  o 12 cm</w:t>
      </w:r>
      <w:r>
        <w:rPr/>
        <w:t>( grubsza wylewka i izolacje aby zamontować kratkę ściekową) z dodatkową warstwą izolacji przeciwwilgociowej łącznie ze ścianami, prace należy wykonać CERESITEM   CR-166 zgodnie z technologią producenta. Ścianki między prysznicami systemowe z tworzywa sztucznego lub równoważne , dodatkowa ścianka przy pisuarze. Ściany należy oblicować płytkami glazurowanymi do wysokości góry  ościeży, a posadzkę gresem  antypoślizgowym. W natrysku zamontować rozsuwane drzwi w taki sposób , aby podczas używania prysznica woda spływała do brodzika. Pozostałe roboty jak w uwagach ogól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HODY „A”</w:t>
      </w:r>
    </w:p>
    <w:p>
      <w:pPr>
        <w:pStyle w:val="Normal"/>
        <w:rPr/>
      </w:pPr>
      <w:r>
        <w:rPr/>
        <w:t>Wymienić uszkodzone płytki gresow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HODY „B”</w:t>
      </w:r>
    </w:p>
    <w:p>
      <w:pPr>
        <w:pStyle w:val="Normal"/>
        <w:rPr/>
      </w:pPr>
      <w:r>
        <w:rPr/>
        <w:t>Wymienić uszkodzone płytki gresowe. Wykonać kratę wzdłuż schodów  miedzy istniejącą balustradą, a zadaszeniem, zamontować  drzwi z kraty od strony wejścia na sch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 :   technik budowlany Jan Pióre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ków grudzień 2006 r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4:12:00Z</dcterms:created>
  <dc:creator>Pracownik</dc:creator>
  <dc:description/>
  <dc:language>en-US</dc:language>
  <cp:lastModifiedBy>John</cp:lastModifiedBy>
  <dcterms:modified xsi:type="dcterms:W3CDTF">2006-12-17T02:46:00Z</dcterms:modified>
  <cp:revision>8</cp:revision>
  <dc:subject/>
  <dc:title>OPIS ROBÓT BUDOWLANYCH DO WYKONANIA W POMIESZCZENIACH</dc:title>
</cp:coreProperties>
</file>